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ШКОЛЬНИКОВ ПО РУССКОМУ ЯЗЫКУ (ШКОЛЬНЫЙ ЭТАП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0-2021 УЧЕБНЫЙ ГОД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класс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Расставьте ударения в следующих словах (5 баллов):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рала, звонишь, избалованный, квартал, километр, красивее, нефтепровод, отрочество, торты, эксперт.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2.Выпишите слово, в котором есть только твердые согласные звуки (2 балла)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) водит; б) пашешь; в) верит; г) смех.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3. Запишите слова, значение которых определено через исходное слово(5 баллов)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) «тот, кто обманывает»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) «маленький огурец»  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) «слегка горький» 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) «тот, кто читает»  __________________________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) «там, где растёт малина»________________________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4. Прочитайте фрагмент поэмы А.С. Пушкина «Руслан и Людмила». Выпишите подчёркнутые слова. Определите их лексическое значение (10 баллов)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няжна с постели соскочил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едого </w:t>
      </w:r>
      <w:r>
        <w:rPr>
          <w:sz w:val="28"/>
          <w:szCs w:val="28"/>
          <w:u w:val="single"/>
        </w:rPr>
        <w:t xml:space="preserve">карлу </w:t>
      </w:r>
      <w:r>
        <w:rPr>
          <w:sz w:val="28"/>
          <w:szCs w:val="28"/>
        </w:rPr>
        <w:t>за колпа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укою быстрой ухватил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рожащий занесла кула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 в страхе завизжала так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Что всех </w:t>
      </w:r>
      <w:r>
        <w:rPr>
          <w:sz w:val="28"/>
          <w:szCs w:val="28"/>
          <w:u w:val="single"/>
        </w:rPr>
        <w:t xml:space="preserve">арапов </w:t>
      </w:r>
      <w:r>
        <w:rPr>
          <w:sz w:val="28"/>
          <w:szCs w:val="28"/>
        </w:rPr>
        <w:t>оглушил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репеща, </w:t>
      </w:r>
      <w:r>
        <w:rPr>
          <w:sz w:val="28"/>
          <w:szCs w:val="28"/>
          <w:u w:val="single"/>
        </w:rPr>
        <w:t xml:space="preserve">скорчился </w:t>
      </w:r>
      <w:r>
        <w:rPr>
          <w:sz w:val="28"/>
          <w:szCs w:val="28"/>
        </w:rPr>
        <w:t>бедняк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няжны испуганной бледнее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жавши уши поскорее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Хотел бежать, но в бород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путался, упал и бьётс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стаёт, упал; в такой бед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рапов чёрный рой </w:t>
      </w:r>
      <w:r>
        <w:rPr>
          <w:sz w:val="28"/>
          <w:szCs w:val="28"/>
          <w:u w:val="single"/>
        </w:rPr>
        <w:t>мятётся</w:t>
      </w:r>
      <w:r>
        <w:rPr>
          <w:sz w:val="28"/>
          <w:szCs w:val="28"/>
        </w:rPr>
        <w:t>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Шумят, толкаются, бегут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Хватают колдуна в охапку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sz w:val="28"/>
          <w:szCs w:val="28"/>
          <w:u w:val="single"/>
        </w:rPr>
        <w:t>вон</w:t>
      </w:r>
      <w:r>
        <w:rPr>
          <w:sz w:val="28"/>
          <w:szCs w:val="28"/>
        </w:rPr>
        <w:t xml:space="preserve"> распутывать несут,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тавя у Людмилы шапку.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5. Прочитайте текст орфографического правила. (5 баллов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тобы не ошибиться в написании ˂ …. ˃ в корне слова, нужно изменит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лово или подобрать такое однокоренное слово, в котором посл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ряемой ˂ ….  ˃ стоит ˂ ….  ˃ или согласные Л, М, Н, Р.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А.</w:t>
      </w:r>
      <w:r>
        <w:rPr>
          <w:sz w:val="28"/>
          <w:szCs w:val="28"/>
        </w:rPr>
        <w:t xml:space="preserve"> Восстановите школьное орфографическое правило: вставьте пропущен-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ые фрагменты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.</w:t>
      </w:r>
      <w:r>
        <w:rPr>
          <w:sz w:val="28"/>
          <w:szCs w:val="28"/>
        </w:rPr>
        <w:t xml:space="preserve"> Сформулируйте название этого орфографического правила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>Приведите примеры его использования .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6. Какой частью речи могут быть перечисленные ниже слова(2 балла), составьте с ними предложения(4 балла)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ли, окуни, пряди, соли.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7. Сколько существительных стоит в предложном падеже(3 балла)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дойти к забору, купить свёклу, прыгнуть с разбегу, сварить кофейку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идеть в аэропорту, держаться на клею, ползать по полу, прятаться в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шкафу, отвечать директору.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8. Выполните синтаксический разбор предложения. Из какого оно произведения? Кто его автор?(8 баллов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Жил старик со своею старухой у самого синего моря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Всего 44 балла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paragraph" w:styleId="Heading2">
    <w:name w:val="Heading 2"/>
    <w:basedOn w:val="Style14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dc:language>en-US</dc:language>
  <cp:lastModifiedBy>Надежда Валентиновна Медведева</cp:lastModifiedBy>
  <dcterms:modified xsi:type="dcterms:W3CDTF">2019-09-10T06:37:00Z</dcterms:modified>
  <cp:revision>3</cp:revision>
  <dc:subject/>
  <dc:title/>
</cp:coreProperties>
</file>